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ЧУКОТСКИЙ АВТОНОМНЫЙ ОКРУГ</w:t>
      </w:r>
    </w:p>
    <w:p>
      <w:pPr>
        <w:pStyle w:val="Heading"/>
        <w:rPr>
          <w:b/>
          <w:b/>
          <w:bCs/>
        </w:rPr>
      </w:pPr>
      <w:r>
        <w:rPr>
          <w:b/>
          <w:bCs/>
          <w:spacing w:val="20"/>
          <w:sz w:val="28"/>
        </w:rPr>
        <w:t>СОВЕТ ДЕПУТАТОВ МУНИЦИПАЛЬНОГО ОБРАЗОВАНИЯ  ГОРОДСКОЕ ПОСЕЛЕНИЕ БИЛИБИНО</w:t>
      </w:r>
    </w:p>
    <w:p>
      <w:pPr>
        <w:pStyle w:val="Subtitle"/>
        <w:rPr/>
      </w:pPr>
      <w:r>
        <w:rPr>
          <w:sz w:val="28"/>
        </w:rPr>
        <w:t xml:space="preserve">Сорок первая очередная сессия третьего созыва 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>от  07 сентября 2022 года   №  3                                                               г. Билиби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</w:tblGrid>
      <w:tr>
        <w:trPr>
          <w:trHeight w:val="1257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имущества муниципального образования городское поселение Билибино, передаваемого в собственность муниципального образования Билибинский муниципальный райо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В связи с необходимостью использования объекта недвижимого имущества для нужд Билибинского муниципального района, руководствуясь Уставом муниципального образования Билибинский муниципальный район, Совет депутатов муниципального образования Билибинский муниципальный район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имущества муниципального образования городское поселение Билибино, передаваемого в собственность муниципального образования Билибинский муниципальны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О.С. Кожевникова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8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</w:tblGrid>
      <w:tr>
        <w:trPr/>
        <w:tc>
          <w:tcPr>
            <w:tcW w:w="4189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овета депутатов муниципального образования городское поселение Билибино</w:t>
            </w:r>
          </w:p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 сентября 2022 года № 3</w:t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мущества муниципального образования городское поселение Билибино, передаваемого в собственность муниципального образования Билибинский муниципальный район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43"/>
        <w:gridCol w:w="2940"/>
        <w:gridCol w:w="2253"/>
        <w:gridCol w:w="198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ая стоимость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отский автономный округ, Билибинский район, город Билибино, микрорайон Арктика, дом 6, корпус 1, квартира 4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:01:040002:198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4 695,4</w:t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50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33:00Z</dcterms:created>
  <dc:creator>Sasina</dc:creator>
  <dc:description/>
  <cp:keywords/>
  <dc:language>en-US</dc:language>
  <cp:lastModifiedBy>PC 113</cp:lastModifiedBy>
  <cp:lastPrinted>2020-08-12T09:29:00Z</cp:lastPrinted>
  <dcterms:modified xsi:type="dcterms:W3CDTF">2022-09-07T02:5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